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11.65pt;width:90pt;height:8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9538106" r:id="rId2"/>
        </w:object>
      </w:r>
      <w:r>
        <w:rPr>
          <w:rFonts w:eastAsia="Arial"/>
        </w:rPr>
        <w:t xml:space="preserve">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Ministério da Educação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Universidade Federal de Santa Maria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</w:t>
      </w:r>
      <w:r>
        <w:rPr/>
        <w:t>Coordenadoria de Obras e Planejamento Ambiental e Urbano</w:t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ascii="ZapfHumnst BT;Century Gothic" w:hAnsi="ZapfHumnst BT;Century Gothic" w:cs="ZapfHumnst BT;Century Gothic"/>
          <w:sz w:val="28"/>
          <w:szCs w:val="28"/>
        </w:rPr>
      </w:pPr>
      <w:r>
        <w:rPr>
          <w:rFonts w:cs="ZapfHumnst BT;Century Gothic" w:ascii="ZapfHumnst BT;Century Gothic" w:hAnsi="ZapfHumnst BT;Century Gothic"/>
          <w:sz w:val="28"/>
          <w:szCs w:val="28"/>
        </w:rPr>
      </w:r>
    </w:p>
    <w:p>
      <w:pPr>
        <w:pStyle w:val="Heading1"/>
        <w:spacing w:before="100" w:after="100"/>
        <w:rPr>
          <w:rFonts w:cs="Arial"/>
          <w:szCs w:val="24"/>
        </w:rPr>
      </w:pPr>
      <w:r>
        <w:rPr>
          <w:rFonts w:cs="Arial"/>
          <w:szCs w:val="24"/>
        </w:rPr>
        <w:t>ESPECIFICAÇÕES TÉCNICAS</w:t>
      </w:r>
    </w:p>
    <w:p>
      <w:pPr>
        <w:pStyle w:val="Ivo"/>
        <w:spacing w:lineRule="auto" w:line="240" w:before="0" w:after="0"/>
        <w:jc w:val="center"/>
        <w:rPr/>
      </w:pPr>
      <w:r>
        <w:rPr/>
        <w:t>SUBSTITUIÇÃO DE PLATAFORMA DE TRANSFORMADOR E ESTRUTURAS</w:t>
      </w:r>
    </w:p>
    <w:p>
      <w:pPr>
        <w:pStyle w:val="Ivo"/>
        <w:spacing w:lineRule="auto" w:line="240" w:before="100" w:after="10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A presente especificação tem por objetivo definir os trabalhos de substituição de plataforma de transformador aéreo externo e estruturas: postes, cruzetas, aterramento de rede elétrica de média e baixa tensões (13,8kV/380/220V), em frente ao Hospital de Clínica Veterinária da Universidade Federal de Santa Maria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Orçament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Normas da ABNT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Normas da AES-Sul (Concessionária de distribuição de energia elétrica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Os desligamentos para a rede deverão ser programados com antecedência e deverão ser de preferência aos sábados, domingos e feriados com os horários de acordo com a prefeitura da cidade universitári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 empresa deverá apresentar atestado de capacidade técnica de obra executada pela mesma, visado pelo CREA e fornecido por pessoa jurídica. A obra executada deverá ser de porte equivalente ou superior, conforme Lei 8666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Durante a execução dos serviços a empresa deverá tomar todas as precauções, quanto à delimitação das zonas de risco e zonas controladas, impedindo o acesso de pessoas junto à obra, de acordo com a NR 10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Todos os materiais, mão-de-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prestar toda a assistência técnica e administrativa; mantendo na obra um técnico responsável, o qual não deverá se afastar do local de trabalho durante o horário normal de serviço. Além disso, deverá ser representada por um  Engenheiro Eletrici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Não será permitida a subempreitada da obra, exceto serviços de alvenaria e outros serviços especializad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providenciar e fiscalizar o uso de todos os equipamentos de segurança necessários ao andamento da obra, atendendo as recomendações da NR 10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fornecer todos os equipamentos normais de segurança para seus funcionári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 empresa contratada deverá manter limpo o local da obra fazendo a remoção periódica do lixo e entulhos para um local que não venha causar transtornos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O prazo de execução dos serviços será de </w:t>
      </w:r>
      <w:r>
        <w:rPr>
          <w:rFonts w:cs="Arial"/>
          <w:b/>
          <w:szCs w:val="24"/>
        </w:rPr>
        <w:t>30 (trinta) dias corridos a partir da emissão do empenho</w:t>
      </w:r>
      <w:r>
        <w:rPr>
          <w:rFonts w:cs="Arial"/>
          <w:szCs w:val="24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 xml:space="preserve">O orçamento analítico deverá ser discriminado e deverá conter: Descrição dos itens, quantidade, unidade, preço unitário de material e de mão-de-obra separados, soma de material e mão-de-obra, total por item e valor total global da proposta.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duas casas decimais. O valor total global da proposta, por sua vez, deverá ser apresentado com duas casas decimais, sendo aqui permitido o arredondamento;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b/>
          <w:szCs w:val="24"/>
        </w:rPr>
        <w:t>O pagamento será global ao final dos serviç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VISITA TÉCNICA: As empresas deverão </w:t>
      </w:r>
      <w:r>
        <w:rPr>
          <w:rFonts w:cs="Arial"/>
          <w:b/>
          <w:szCs w:val="24"/>
        </w:rPr>
        <w:t>obrigatoriamente</w:t>
      </w:r>
      <w:r>
        <w:rPr>
          <w:rFonts w:cs="Arial"/>
          <w:szCs w:val="24"/>
        </w:rPr>
        <w:t xml:space="preserve"> visitar  o local da obra. Sendo que esta visita poderá ser acompanhada por técnico desta coordenadori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"/>
          <w:b/>
          <w:szCs w:val="24"/>
        </w:rPr>
        <w:t>Engenheiro Civil, Arquiteto e/ou Engenheiro Eletricista,</w:t>
      </w:r>
      <w:r>
        <w:rPr>
          <w:rFonts w:cs="Arial"/>
          <w:szCs w:val="24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Os serviços deverão ser executados de acordo com as normas brasileiras pertinentes ou internacionais quando da ausência das nacionais e conforme normas e procedimentos da concessionária de distribuição de energia elétrica loca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 xml:space="preserve">Todos os materiais a serem utilizados deverão estar de acordo com as normas brasileiras ou internacionais, quando da ausência das nacionais e conforme padrões da concessionária de distribuição de energia elétrica local.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realizada a substituição das estruturas danificadas indicadas em plan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realizada a retirada de poste de madeira 9m com estai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Arial"/>
          <w:szCs w:val="24"/>
        </w:rPr>
        <w:t>Deverá ser realizada a substituição de poste de madeira 11m N1/N2/2as44/4as11/IP por poste de concreto duplo T 12m/600kgf/base concretada e execução de aterramento - reaproveitamento das ferragens e isoladores - substituição de cruzeta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No meio do vão existente deverá ser fornecida e montada estrutura com poste de concreto duplo T de 9m/400kgf/as11/base concretada – aterramento de BT – comple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feita a substituição das estruturas de madeira danificadas da subestação de 150kVA por outras de madeira tratada de primeira qualidade, sem nós ou imperfeições. As ferragens, isoladores, chaves, pára-raios deverão ser reutilizad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executado um trecho de BT como indicado em planta e instalado um poste de concreto duplo T de 9m/400kgf/as11/base concretada – aterramento de BT, como indicado em plan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cs="Arial"/>
          <w:szCs w:val="24"/>
        </w:rPr>
      </w:pPr>
      <w:r>
        <w:rPr>
          <w:rFonts w:cs="Arial"/>
          <w:szCs w:val="24"/>
        </w:rPr>
        <w:t>Deverá ser executado o ramal de entrada da lancheria como indicado em planta.</w:t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Century Gothic" w:ascii="ZapfHumnst BT;Century Gothic" w:hAnsi="ZapfHumnst BT;Century Gothic"/>
        <w:b/>
        <w:sz w:val="16"/>
        <w:szCs w:val="16"/>
      </w:rPr>
      <w:t xml:space="preserve">Página </w:t>
    </w:r>
    <w:r>
      <w:rPr>
        <w:rFonts w:cs="ZapfHumnst BT;Century Gothic" w:ascii="ZapfHumnst BT;Century Gothic" w:hAnsi="ZapfHumnst BT;Century Gothic"/>
        <w:b/>
        <w:sz w:val="16"/>
        <w:szCs w:val="16"/>
      </w:rPr>
      <w:fldChar w:fldCharType="begin"/>
    </w:r>
    <w:r>
      <w:rPr>
        <w:sz w:val="16"/>
        <w:b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separate"/>
    </w:r>
    <w:r>
      <w:rPr>
        <w:sz w:val="16"/>
        <w:b/>
        <w:szCs w:val="16"/>
        <w:rFonts w:cs="ZapfHumnst BT;Century Gothic" w:ascii="ZapfHumnst BT;Century Gothic" w:hAnsi="ZapfHumnst BT;Century Gothic"/>
      </w:rPr>
      <w:t>3</w: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end"/>
    </w:r>
    <w:r>
      <w:rPr>
        <w:rFonts w:cs="ZapfHumnst BT;Century Gothic" w:ascii="ZapfHumnst BT;Century Gothic" w:hAnsi="ZapfHumnst BT;Century Gothic"/>
        <w:b/>
        <w:sz w:val="16"/>
        <w:szCs w:val="16"/>
      </w:rPr>
      <w:t xml:space="preserve"> de </w:t>
    </w:r>
    <w:r>
      <w:rPr>
        <w:rFonts w:cs="ZapfHumnst BT;Century Gothic" w:ascii="ZapfHumnst BT;Century Gothic" w:hAnsi="ZapfHumnst BT;Century Gothic"/>
        <w:b/>
        <w:sz w:val="16"/>
        <w:szCs w:val="16"/>
      </w:rPr>
      <w:fldChar w:fldCharType="begin"/>
    </w:r>
    <w:r>
      <w:rPr>
        <w:sz w:val="16"/>
        <w:b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separate"/>
    </w:r>
    <w:r>
      <w:rPr>
        <w:sz w:val="16"/>
        <w:b/>
        <w:szCs w:val="16"/>
        <w:rFonts w:cs="ZapfHumnst BT;Century Gothic" w:ascii="ZapfHumnst BT;Century Gothic" w:hAnsi="ZapfHumnst BT;Century Gothic"/>
      </w:rPr>
      <w:t>3</w:t>
    </w:r>
    <w:r>
      <w:rPr>
        <w:sz w:val="16"/>
        <w:b/>
        <w:szCs w:val="16"/>
        <w:rFonts w:cs="ZapfHumnst BT;Century Gothic" w:ascii="ZapfHumnst BT;Century Gothic" w:hAnsi="ZapfHumnst BT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4"/>
        <w:rFonts w:ascii="ZapfHumnst BT;Century Gothic" w:hAnsi="ZapfHumnst BT;Century Gothic" w:cs="ZapfHumnst BT;Century Gothic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Century Gothic" w:hAnsi="ZapfHumnst BT;Century Gothic" w:cs="ZapfHumnst BT;Century Gothic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Century Gothic" w:hAnsi="ZapfHumnst BT;Century Gothic" w:cs="ZapfHumnst BT;Century Gothic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6" w:firstLine="696"/>
      <w:jc w:val="both"/>
      <w:outlineLvl w:val="8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3z1">
    <w:name w:val="WW8Num3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ZapfHumnst BT;Century Gothic" w:hAnsi="ZapfHumnst BT;Century Gothic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31z1">
    <w:name w:val="WW8Num31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31z2">
    <w:name w:val="WW8Num3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42z1">
    <w:name w:val="WW8Num42z1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42z4">
    <w:name w:val="WW8Num42z4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ZapfHumnst BT;Century Gothic" w:hAnsi="ZapfHumnst BT;Century Gothic" w:cs="ZapfHumnst BT;Century Gothic"/>
      <w:b w:val="false"/>
      <w:i w:val="false"/>
      <w:sz w:val="20"/>
      <w:szCs w:val="24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6">
    <w:name w:val="WW8Num49z6"/>
    <w:qFormat/>
    <w:rPr/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e11">
    <w:name w:val="texte 11"/>
    <w:basedOn w:val="Normal"/>
    <w:qFormat/>
    <w:pPr/>
    <w:rPr>
      <w:rFonts w:ascii="Helvetica" w:hAnsi="Helvetica" w:cs="Helvetica"/>
      <w:sz w:val="22"/>
      <w:lang w:val="fr-FR"/>
    </w:rPr>
  </w:style>
  <w:style w:type="paragraph" w:styleId="Cabealhodamensagem">
    <w:name w:val="Cabeçalho da mensagem"/>
    <w:basedOn w:val="Normal"/>
    <w:qFormat/>
    <w:pPr>
      <w:ind w:left="1134" w:hanging="1134"/>
    </w:pPr>
    <w:rPr/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5:00Z</dcterms:created>
  <dc:creator>UFSM-RS</dc:creator>
  <dc:description/>
  <cp:keywords/>
  <dc:language>en-US</dc:language>
  <cp:lastModifiedBy>pccli</cp:lastModifiedBy>
  <cp:lastPrinted>2009-10-13T11:56:00Z</cp:lastPrinted>
  <dcterms:modified xsi:type="dcterms:W3CDTF">2009-10-13T14:58:00Z</dcterms:modified>
  <cp:revision>14</cp:revision>
  <dc:subject/>
  <dc:title>1</dc:title>
</cp:coreProperties>
</file>